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2 - ELECTRICIT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0601562"/>
      <w:bookmarkStart w:id="1" w:name="__Fieldmark__0_2490601562"/>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90601562"/>
      <w:bookmarkStart w:id="3" w:name="__Fieldmark__1_2490601562"/>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90601562"/>
      <w:bookmarkStart w:id="5" w:name="__Fieldmark__2_2490601562"/>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90601562"/>
      <w:bookmarkStart w:id="7" w:name="__Fieldmark__3_2490601562"/>
      <w:bookmarkEnd w:id="7"/>
      <w:r>
        <w:rPr/>
      </w:r>
      <w:r>
        <w:rPr/>
        <w:fldChar w:fldCharType="end"/>
      </w:r>
      <w:r>
        <w:rPr>
          <w:rFonts w:cs="Arial" w:ascii="Arial" w:hAnsi="Arial"/>
          <w:lang w:val="en-GB"/>
        </w:rPr>
        <w:t xml:space="preserve"> CCAG de Travaux: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90601562"/>
      <w:bookmarkStart w:id="9" w:name="__Fieldmark__4_2490601562"/>
      <w:bookmarkEnd w:id="9"/>
      <w:r>
        <w:rPr/>
      </w:r>
      <w:r>
        <w:rPr/>
        <w:fldChar w:fldCharType="end"/>
      </w:r>
      <w:r>
        <w:rPr>
          <w:rFonts w:cs="Arial" w:ascii="Arial" w:hAnsi="Arial"/>
          <w:lang w:val="en-GB"/>
        </w:rPr>
        <w:t xml:space="preserve"> 3 CCTP 1 par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90601562"/>
      <w:bookmarkStart w:id="11" w:name="__Fieldmark__5_2490601562"/>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90601562"/>
      <w:bookmarkStart w:id="13" w:name="__Fieldmark__6_2490601562"/>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90601562"/>
      <w:bookmarkStart w:id="15" w:name="__Fieldmark__7_2490601562"/>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90601562"/>
      <w:bookmarkStart w:id="17" w:name="__Fieldmark__8_2490601562"/>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90601562"/>
      <w:bookmarkStart w:id="19" w:name="__Fieldmark__9_2490601562"/>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90601562"/>
      <w:bookmarkStart w:id="21" w:name="__Fieldmark__10_2490601562"/>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490601562"/>
      <w:bookmarkStart w:id="23" w:name="__Fieldmark__11_2490601562"/>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490601562"/>
      <w:bookmarkStart w:id="25" w:name="__Fieldmark__12_2490601562"/>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490601562"/>
      <w:bookmarkStart w:id="27" w:name="__Fieldmark__13_2490601562"/>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490601562"/>
      <w:bookmarkStart w:id="29" w:name="__Fieldmark__14_2490601562"/>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490601562"/>
      <w:bookmarkStart w:id="31" w:name="__Fieldmark__15_2490601562"/>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90601562"/>
      <w:bookmarkStart w:id="33" w:name="__Fieldmark__16_2490601562"/>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90601562"/>
      <w:bookmarkStart w:id="35" w:name="__Fieldmark__17_2490601562"/>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90601562"/>
      <w:bookmarkStart w:id="37" w:name="__Fieldmark__18_2490601562"/>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demandées ou à exécuter les travaux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90601562"/>
      <w:bookmarkStart w:id="39" w:name="__Fieldmark__19_2490601562"/>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90601562"/>
      <w:bookmarkStart w:id="41" w:name="__Fieldmark__20_2490601562"/>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90601562"/>
      <w:bookmarkStart w:id="43" w:name="__Fieldmark__21_2490601562"/>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90601562"/>
      <w:bookmarkStart w:id="45" w:name="__Fieldmark__22_2490601562"/>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90601562"/>
      <w:bookmarkStart w:id="47" w:name="__Fieldmark__23_2490601562"/>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90601562"/>
      <w:bookmarkStart w:id="49" w:name="__Fieldmark__24_249060156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90601562"/>
      <w:bookmarkStart w:id="51" w:name="__Fieldmark__25_249060156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90601562"/>
      <w:bookmarkStart w:id="53" w:name="__Fieldmark__26_249060156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90601562"/>
      <w:bookmarkStart w:id="55" w:name="__Fieldmark__27_2490601562"/>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90601562"/>
      <w:bookmarkStart w:id="57" w:name="__Fieldmark__28_2490601562"/>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490601562"/>
      <w:bookmarkStart w:id="59" w:name="__Fieldmark__29_2490601562"/>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2490601562"/>
      <w:bookmarkStart w:id="61" w:name="__Fieldmark__30_2490601562"/>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490601562"/>
      <w:bookmarkStart w:id="63" w:name="__Fieldmark__31_2490601562"/>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90601562"/>
      <w:bookmarkStart w:id="65" w:name="__Fieldmark__32_2490601562"/>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90601562"/>
      <w:bookmarkStart w:id="67" w:name="__Fieldmark__33_2490601562"/>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490601562"/>
      <w:bookmarkStart w:id="69" w:name="__Fieldmark__34_2490601562"/>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90601562"/>
      <w:bookmarkStart w:id="71" w:name="__Fieldmark__35_2490601562"/>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90601562"/>
      <w:bookmarkStart w:id="73" w:name="__Fieldmark__36_2490601562"/>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490601562"/>
      <w:bookmarkStart w:id="75" w:name="__Fieldmark__37_2490601562"/>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490601562"/>
      <w:bookmarkStart w:id="77" w:name="__Fieldmark__38_2490601562"/>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490601562"/>
      <w:bookmarkStart w:id="79" w:name="__Fieldmark__39_2490601562"/>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490601562"/>
      <w:bookmarkStart w:id="81" w:name="__Fieldmark__40_2490601562"/>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490601562"/>
      <w:bookmarkStart w:id="83" w:name="__Fieldmark__41_2490601562"/>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490601562"/>
      <w:bookmarkStart w:id="85" w:name="__Fieldmark__42_2490601562"/>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3:00Z</dcterms:modified>
  <cp:revision>11</cp:revision>
  <dc:subject/>
  <dc:title>_Modèle recommandé : le service peut l’adapter le cas échéant_DC1_</dc:title>
</cp:coreProperties>
</file>